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浙江工业大学大学生汉语口语竞赛实施细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组织机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由浙江工业大学教务处主办，浙江工业大学人文学院承办。竞赛设竞赛领导小组和竞赛工作小组。 竞赛领导小组负责审定竞赛的方针、政策、总体方案，竞赛巡视及有关重大问题的决定等，成员为校内有关部门的领导、专家等。竞赛工作小组为本次竞赛的具体执行机构， 负责制定竞赛方案和实施细则，设计竞赛题库和评审标准，实施竞赛监督，审定竞赛奖次，处理竞赛异议，决定其他有关重要问题等。成员为有关汉语言文学及相关专业专家和语言文字工作教师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评审工作的科学性与公正性， 各参赛项目的评审由竞赛评审专家组负责。评审专家在“浙江工业大学大学生汉语口语竞赛专家库”中抽取，专家库由各有关学院推荐和汉语言文学及相关专业专家组成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工作办公室设在人文学院，地址：所有纸质材料与视频材料请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前报送到郁文楼</w:t>
      </w:r>
      <w:r>
        <w:rPr>
          <w:rFonts w:eastAsia="仿宋" w:cs="仿宋" w:ascii="仿宋" w:hAnsi="仿宋"/>
          <w:sz w:val="32"/>
          <w:szCs w:val="32"/>
        </w:rPr>
        <w:t>B204</w:t>
      </w:r>
      <w:r>
        <w:rPr>
          <w:rFonts w:ascii="仿宋" w:hAnsi="仿宋" w:cs="仿宋" w:eastAsia="仿宋"/>
          <w:sz w:val="32"/>
          <w:szCs w:val="32"/>
        </w:rPr>
        <w:t>室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魏同学</w:t>
      </w:r>
      <w:r>
        <w:rPr>
          <w:rFonts w:ascii="仿宋" w:hAnsi="仿宋" w:cs="仿宋" w:eastAsia="仿宋"/>
          <w:color w:val="FF0000"/>
          <w:sz w:val="32"/>
          <w:szCs w:val="32"/>
        </w:rPr>
        <w:t>，联系电话：</w:t>
      </w:r>
      <w:r>
        <w:rPr>
          <w:rFonts w:eastAsia="仿宋" w:cs="仿宋" w:ascii="仿宋" w:hAnsi="仿宋"/>
          <w:color w:val="FF0000"/>
          <w:sz w:val="32"/>
          <w:szCs w:val="32"/>
        </w:rPr>
        <w:t>17816877195</w:t>
      </w:r>
      <w:r>
        <w:rPr>
          <w:rFonts w:ascii="仿宋" w:hAnsi="仿宋" w:cs="仿宋" w:eastAsia="仿宋"/>
          <w:color w:val="FF0000"/>
          <w:sz w:val="32"/>
          <w:szCs w:val="32"/>
        </w:rPr>
        <w:t>。邮箱：</w:t>
      </w:r>
      <w:r>
        <w:rPr>
          <w:rFonts w:eastAsia="仿宋" w:cs="仿宋" w:ascii="仿宋" w:hAnsi="仿宋"/>
          <w:color w:val="FF0000"/>
          <w:sz w:val="32"/>
          <w:szCs w:val="32"/>
        </w:rPr>
        <w:t>1021670084@qq.com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竞赛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分初赛与决赛两个阶段。初赛以中华经典朗读与讲解、备稿演讲两部分组成，决赛由中华经典朗诵、即兴演讲、回答问题三部分组成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初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初赛内容为“中华经典朗读与讲解”“备稿演讲”两个部分。“中华经典朗读与讲解”篇目的范围为 《大学生汉语口语竞赛朗读题库（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）》中的作品。要求选手选取</w:t>
      </w:r>
      <w:r>
        <w:rPr>
          <w:rFonts w:ascii="仿宋" w:hAnsi="仿宋" w:cs="仿宋" w:eastAsia="仿宋"/>
          <w:b/>
          <w:bCs/>
          <w:sz w:val="32"/>
          <w:szCs w:val="32"/>
        </w:rPr>
        <w:t>古代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b/>
          <w:bCs/>
          <w:sz w:val="32"/>
          <w:szCs w:val="32"/>
        </w:rPr>
        <w:t>现当代</w:t>
      </w:r>
      <w:r>
        <w:rPr>
          <w:rFonts w:ascii="仿宋" w:hAnsi="仿宋" w:cs="仿宋" w:eastAsia="仿宋"/>
          <w:sz w:val="32"/>
          <w:szCs w:val="32"/>
        </w:rPr>
        <w:t>的作品</w:t>
      </w:r>
      <w:r>
        <w:rPr>
          <w:rFonts w:ascii="仿宋" w:hAnsi="仿宋" w:cs="仿宋" w:eastAsia="仿宋"/>
          <w:b/>
          <w:bCs/>
          <w:sz w:val="32"/>
          <w:szCs w:val="32"/>
        </w:rPr>
        <w:t>各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篇</w:t>
      </w:r>
      <w:r>
        <w:rPr>
          <w:rFonts w:ascii="仿宋" w:hAnsi="仿宋" w:cs="仿宋" w:eastAsia="仿宋"/>
          <w:sz w:val="32"/>
          <w:szCs w:val="32"/>
        </w:rPr>
        <w:t>，先朗读再讲解，朗读与讲解的作品必须一致。朗读总时间限定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钟以内，讲解总时间限定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钟以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备稿演讲”题目的范围为《大学生汉语口语竞赛演讲题库（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）》中的话题。要求选手选取其中一个话题，自拟题目，进行备稿演讲，备稿演讲时间控制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钟左右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决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决赛内容为“中华经典朗诵”“即兴演讲”“回答问题”三个部分。“中华经典朗诵”篇目的范围为 《大学生汉语口语竞赛朗诵题库（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）》中的作品。“即兴演讲”的主题根据 《大学生汉语口语竞赛即兴演讲题库（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）》的相关材料确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回答问题”部分由评审专家根据选手的朗诵与即兴演讲情况现场提出问题，选手当场作答。方法：选手在抽签室随机抽取朗诵题库中的中华经典诗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（古代、现当代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）、即兴演讲材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（选择其中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，准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后，先到“朗诵竞赛室”进行经典诗文朗诵，再到“演讲与回答问题竞赛室”进行即兴演讲、回答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诗文朗诵要求脱稿，并具有一定的艺术表演性。“即兴演讲”的主题必须选自抽到的演讲材料，题目自拟。朗诵时间限定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以内； 即兴演讲时间控制在</w:t>
      </w:r>
      <w:r>
        <w:rPr>
          <w:rFonts w:eastAsia="仿宋" w:cs="仿宋" w:ascii="仿宋" w:hAnsi="仿宋"/>
          <w:sz w:val="32"/>
          <w:szCs w:val="32"/>
        </w:rPr>
        <w:t>2―3</w:t>
      </w:r>
      <w:r>
        <w:rPr>
          <w:rFonts w:ascii="仿宋" w:hAnsi="仿宋" w:cs="仿宋" w:eastAsia="仿宋"/>
          <w:sz w:val="32"/>
          <w:szCs w:val="32"/>
        </w:rPr>
        <w:t>分钟； 回答问题要有针对性，有一定的阐述，时间控制在</w:t>
      </w:r>
      <w:r>
        <w:rPr>
          <w:rFonts w:eastAsia="仿宋" w:cs="仿宋" w:ascii="仿宋" w:hAnsi="仿宋"/>
          <w:sz w:val="32"/>
          <w:szCs w:val="32"/>
        </w:rPr>
        <w:t>2―3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决赛采用现场评审的方式进行。由评审专家组进行即时评审， 评审结果在每个类别的竞赛单元结束后的当天通过人文学院（或教务处网站）公示， 公示期满正式发文通知获奖学生和单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竞赛时间及项目安排表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280"/>
        <w:gridCol w:w="3762"/>
      </w:tblGrid>
      <w:tr>
        <w:trPr>
          <w:trHeight w:val="76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初赛时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竞赛项目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注</w:t>
            </w:r>
          </w:p>
        </w:tc>
      </w:tr>
      <w:tr>
        <w:trPr>
          <w:trHeight w:val="1796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华经典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朗读与讲解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，上报参赛选手信息、送交参赛选手视频；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，竞赛组委会组织专家进行评审，确定参加决赛名单；</w:t>
            </w:r>
          </w:p>
        </w:tc>
      </w:tr>
      <w:tr>
        <w:trPr>
          <w:trHeight w:val="9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稿演讲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280"/>
        <w:gridCol w:w="3762"/>
      </w:tblGrid>
      <w:tr>
        <w:trPr>
          <w:trHeight w:val="76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决赛时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竞赛项目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注</w:t>
            </w:r>
          </w:p>
        </w:tc>
      </w:tr>
      <w:tr>
        <w:trPr>
          <w:trHeight w:val="86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下午</w:t>
            </w: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0—17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华经典朗诵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题目在竞赛前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钟抽取。</w:t>
            </w:r>
          </w:p>
        </w:tc>
      </w:tr>
      <w:tr>
        <w:trPr>
          <w:trHeight w:val="92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即兴演讲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回答问题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即时。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决赛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g">
            <w:drawing>
              <wp:inline distT="0" distB="0" distL="0" distR="0">
                <wp:extent cx="5486400" cy="1193800"/>
                <wp:effectExtent l="0" t="0" r="0" b="0"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93760"/>
                          <a:chOff x="0" y="0"/>
                          <a:chExt cx="5486400" cy="119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9736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等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36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抽签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98000"/>
                            <a:ext cx="990000" cy="69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准备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30分钟准备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97360"/>
                            <a:ext cx="799560" cy="50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竞赛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49536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9536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" style="position:absolute;margin-left:0pt;margin-top:0pt;width:432pt;height:94pt" coordorigin="0,0" coordsize="8640,1880">
                <v:rect id="shape_0" ID="画布 16" stroked="f" o:allowincell="f" style="position:absolute;left:0;top:0;width:8639;height: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9;top:468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等待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40;top:468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抽签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560;top:312;width:1558;height:10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准备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30分钟准备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0;top:468;width:1258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竞赛室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440,780" to="2339,780" ID="Line 17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3630,780" to="4529,780" ID="Line 18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6120,780" to="7019,780" ID="Line 19" stroked="t" o:allowincell="f" style="position:absolute;mso-position-horizontal-relative:char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等待室：</w:t>
      </w:r>
    </w:p>
    <w:p>
      <w:pPr>
        <w:pStyle w:val="Normal"/>
        <w:tabs>
          <w:tab w:val="clear" w:pos="420"/>
          <w:tab w:val="left" w:pos="5955" w:leader="none"/>
        </w:tabs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—1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</w:t>
      </w:r>
    </w:p>
    <w:p>
      <w:pPr>
        <w:pStyle w:val="Normal"/>
        <w:tabs>
          <w:tab w:val="clear" w:pos="420"/>
          <w:tab w:val="left" w:pos="5955" w:leader="none"/>
        </w:tabs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任一单元比赛的全体选手（通讯设备禁用）；</w:t>
      </w:r>
    </w:p>
    <w:p>
      <w:pPr>
        <w:pStyle w:val="Normal"/>
        <w:ind w:left="1248" w:hanging="124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签室：赛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抽取竞赛题目（古代、现当代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；通讯设备禁用）；</w:t>
      </w:r>
    </w:p>
    <w:p>
      <w:pPr>
        <w:pStyle w:val="Normal"/>
        <w:ind w:left="614" w:hanging="61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准备室：供抽取题目后的比赛选手使用（通讯设备禁用）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准备室提供材料：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白纸、水笔。</w:t>
      </w:r>
    </w:p>
    <w:p>
      <w:pPr>
        <w:pStyle w:val="Normal"/>
        <w:ind w:left="1280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室：“中华经典朗诵”“即兴演讲”“回答问题”三个竞赛项目都在同一竞赛室进行（通讯设备禁用）。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评价参考标准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初赛评价标准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中华经典朗读与讲解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朗读”是把文字作品转化为有声语言的创作活动，要求用准确、清晰、响亮的语音，结合各种语言手段来表达作品思想感情的一种语言艺术；“讲解”要求选手对经典诗文在理解的基础上进行讲解与赏析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朗读与讲解”主要考察选手对经典的阅读理解能力、艺术鉴赏能力和语言表达能力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选定的中华经典诗文（古代和现当代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）进行朗读和讲解，朗读、讲解总时间均限定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钟以内。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朗读与讲解的要求及评价标准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“朗读”的评价标准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60"/>
        <w:gridCol w:w="3794"/>
        <w:gridCol w:w="637"/>
        <w:gridCol w:w="638"/>
        <w:gridCol w:w="637"/>
        <w:gridCol w:w="638"/>
      </w:tblGrid>
      <w:tr>
        <w:trPr>
          <w:trHeight w:val="269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价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等级</w:t>
            </w:r>
          </w:p>
        </w:tc>
      </w:tr>
      <w:tr>
        <w:trPr>
          <w:trHeight w:val="31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</w:p>
        </w:tc>
      </w:tr>
      <w:tr>
        <w:trPr>
          <w:trHeight w:val="271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能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音标准，发音清晰，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调自然，表达流畅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感真挚，音量合理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-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-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-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-7</w:t>
            </w:r>
          </w:p>
        </w:tc>
      </w:tr>
      <w:tr>
        <w:trPr>
          <w:trHeight w:val="27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感受能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文章基调把握得当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精神饱满，体态大方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整体和谐自然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-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-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-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-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“讲解”的评价标准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46"/>
        <w:gridCol w:w="3794"/>
        <w:gridCol w:w="619"/>
        <w:gridCol w:w="619"/>
        <w:gridCol w:w="619"/>
        <w:gridCol w:w="619"/>
      </w:tblGrid>
      <w:tr>
        <w:trPr>
          <w:trHeight w:val="269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价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准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等级</w:t>
            </w:r>
          </w:p>
        </w:tc>
      </w:tr>
      <w:tr>
        <w:trPr>
          <w:trHeight w:val="317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</w:p>
        </w:tc>
      </w:tr>
      <w:tr>
        <w:trPr>
          <w:trHeight w:val="828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结构严谨，条理清晰，内容充实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紧扣文意，观点新颖，说服力强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856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音标准，用语规范，表达流畅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节奏合理，态势自然，重点突出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备稿演讲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演讲具有主题明确、结构完整、逻辑严密、感召力强等特点，要求选手具备敏捷的思维能力，流畅的表达能力和灵活的应变能力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备稿演讲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主要考察选手对中华文化的了解程度，对话题的分析理解能力，语言组织与表达能力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选定的主题进行备稿演讲，时间控制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钟左右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备稿演讲”的评价标准（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）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30"/>
        <w:gridCol w:w="3716"/>
        <w:gridCol w:w="627"/>
        <w:gridCol w:w="628"/>
        <w:gridCol w:w="627"/>
        <w:gridCol w:w="628"/>
      </w:tblGrid>
      <w:tr>
        <w:trPr>
          <w:trHeight w:val="269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价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准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等级</w:t>
            </w:r>
          </w:p>
        </w:tc>
      </w:tr>
      <w:tr>
        <w:trPr>
          <w:trHeight w:val="317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观点明确，内容切题；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论据贴切，分析到位；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实际，有感而发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结构完整，条理清晰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音标准，用语规范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节奏合理，表达流畅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现力强，有感染力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思维敏捷，应变力强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-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仪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仪态大方，动作适度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情自然，情声协调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-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-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-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-7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整体效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话语自然，表现力强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举止得体，整体和谐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-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-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-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-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决赛评价标准</w:t>
      </w:r>
    </w:p>
    <w:p>
      <w:pPr>
        <w:pStyle w:val="Normal"/>
        <w:numPr>
          <w:ilvl w:val="0"/>
          <w:numId w:val="0"/>
        </w:numPr>
        <w:spacing w:lineRule="auto" w:line="360"/>
        <w:ind w:firstLine="627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中华经典朗诵”的评价标准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中华经典朗诵是把经典文字作品转化为有声语言的创作活动，要求结合态势语与有声语言的技巧，用准确、清晰、生动、得体的语言，表达经过朗诵者加工的作品的思想内容的一种语言艺术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朗诵”主要考察选手理解作品、诠释作品、表达情感的能力与水平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现场抽取的中华经典作品（古代、现当代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）进行朗诵。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60"/>
        <w:gridCol w:w="3794"/>
        <w:gridCol w:w="616"/>
        <w:gridCol w:w="660"/>
        <w:gridCol w:w="614"/>
        <w:gridCol w:w="660"/>
      </w:tblGrid>
      <w:tr>
        <w:trPr>
          <w:trHeight w:val="269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价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等级</w:t>
            </w:r>
          </w:p>
        </w:tc>
      </w:tr>
      <w:tr>
        <w:trPr>
          <w:trHeight w:val="31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</w:p>
        </w:tc>
      </w:tr>
      <w:tr>
        <w:trPr>
          <w:trHeight w:val="271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能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音标准，发音清晰，音量适中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调自然和谐，表达准确流畅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感真挚饱满，节奏把握得当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-2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  <w:r>
              <w:rPr>
                <w:rFonts w:eastAsia="仿宋" w:cs="仿宋" w:ascii="仿宋" w:hAnsi="仿宋"/>
                <w:sz w:val="32"/>
                <w:szCs w:val="32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  <w:tr>
        <w:trPr>
          <w:trHeight w:val="27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感受能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基调把握得当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仪态自然大方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形式富有创意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整体和谐自然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-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-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-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即兴演讲”的评价标准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兴演讲具有选题随机、组材快速、结构巧妙、语言即兴等特点，要求参赛者具备敏捷的思维能力，快速的语言组织能力、灵活的应变能力、言语的表演能力，是口语表达能力的综合体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即兴演讲”主要考察大学生即兴表达的语言能力：包括即兴演讲时立意的高度、知识的广度、思想的深度、思维的敏锐度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抽取的朗诵材料上面划线的句子，明确主题，自拟题目，进行即兴演讲，时间控制在</w:t>
      </w:r>
      <w:r>
        <w:rPr>
          <w:rFonts w:eastAsia="仿宋" w:cs="仿宋" w:ascii="仿宋" w:hAnsi="仿宋"/>
          <w:sz w:val="32"/>
          <w:szCs w:val="32"/>
        </w:rPr>
        <w:t>2—3</w:t>
      </w:r>
      <w:r>
        <w:rPr>
          <w:rFonts w:ascii="仿宋" w:hAnsi="仿宋" w:cs="仿宋" w:eastAsia="仿宋"/>
          <w:sz w:val="32"/>
          <w:szCs w:val="32"/>
        </w:rPr>
        <w:t>分钟，（要求脱稿。）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30"/>
        <w:gridCol w:w="3646"/>
        <w:gridCol w:w="645"/>
        <w:gridCol w:w="645"/>
        <w:gridCol w:w="645"/>
        <w:gridCol w:w="645"/>
      </w:tblGrid>
      <w:tr>
        <w:trPr>
          <w:trHeight w:val="269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价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准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等级</w:t>
            </w:r>
          </w:p>
        </w:tc>
      </w:tr>
      <w:tr>
        <w:trPr>
          <w:trHeight w:val="317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观点明确，内容切题；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论据贴切，分析到位；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实际，有感而发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结构完整，条理清晰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音标准，用语规范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节奏合理，表达流畅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现力强，有感染力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思维敏捷，应变力强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仪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仪态大方，动作适度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情自然，情声协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.5-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-4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．</w:t>
            </w:r>
            <w:r>
              <w:rPr>
                <w:rFonts w:eastAsia="仿宋" w:cs="仿宋" w:ascii="仿宋" w:hAnsi="仿宋"/>
                <w:sz w:val="32"/>
                <w:szCs w:val="32"/>
              </w:rPr>
              <w:t>5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5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整体效果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话语自然，表现力强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举止得体，自然大方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.5-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-4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．</w:t>
            </w:r>
            <w:r>
              <w:rPr>
                <w:rFonts w:eastAsia="仿宋" w:cs="仿宋" w:ascii="仿宋" w:hAnsi="仿宋"/>
                <w:sz w:val="32"/>
                <w:szCs w:val="32"/>
              </w:rPr>
              <w:t>5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5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“回答问题”的评价标准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回答问题具有即时性、灵活性的特点，要求选手听清问题，理解问题，在回答时具有针对性，语言清晰，观点明确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回答问题”主要考察选手思维的敏捷性、语言组织的快捷性、语言表达的真实性和流畅度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手在听取评审专家的问题后，即时进行回答。提问与回答的总时间控制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以内。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30"/>
        <w:gridCol w:w="3646"/>
        <w:gridCol w:w="645"/>
        <w:gridCol w:w="645"/>
        <w:gridCol w:w="645"/>
        <w:gridCol w:w="645"/>
      </w:tblGrid>
      <w:tr>
        <w:trPr>
          <w:trHeight w:val="269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价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准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等级</w:t>
            </w:r>
          </w:p>
        </w:tc>
      </w:tr>
      <w:tr>
        <w:trPr>
          <w:trHeight w:val="317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观点明确，内容切题；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实际，有感而发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.5-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5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  <w:tr>
        <w:trPr>
          <w:trHeight w:val="2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音标准，用语规范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达流畅，思维敏捷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.5-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-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5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2:00Z</dcterms:created>
  <dc:creator>微软用户</dc:creator>
  <dc:description/>
  <dc:language>en-US</dc:language>
  <cp:lastModifiedBy>lenovo</cp:lastModifiedBy>
  <dcterms:modified xsi:type="dcterms:W3CDTF">2017-03-08T03:1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